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151147858"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